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ga 5.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0-2007 Kevin P. Scannell</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57: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qHUcxguumhvoV0YC1avVTG9RfEV0YXiYDLJd0WM/f+rUrklMKUtf3J0pvSpP22NAoNHBPxr
IVhredtq8f/6KtzktAiYdYlMsC/6X4UqQiu/TVRy5FZxami98S9/9SjsWKl5q0k4KsN2isRi
J8J0rmt/eyuUV7J29RjkDcOIYZTXG18h8y1CSfvc7JMbAFNkp9QrFwb7vfp7mOKlaFYLYU5b
wYM6bcjEFYBJOp6aK0</vt:lpwstr>
  </property>
  <property fmtid="{D5CDD505-2E9C-101B-9397-08002B2CF9AE}" pid="3" name="_2015_ms_pID_7253431">
    <vt:lpwstr>wsDUCfpl/ReR5QmjF/vbPn2Unb+Uuw5yFBG9vvZRgfhTM9hiduBY2X
o6MlgtSHnkHk8/ggkgTDkOnTEKZsmdl3RzIk6YLtO3Aalsah1xQ1i9Ch6Yy7TpVQvJxD11ii
n0cIfy3wDkI4LBTsUTwBDQXOFZG2uFxcE5hg4aTugf+vHz9qKeG7DaG4U73GcgN5Tt1/4h3Q
ikDV+m5G8UNtzvB4Shps1JuSxSTOykZVOGRl</vt:lpwstr>
  </property>
  <property fmtid="{D5CDD505-2E9C-101B-9397-08002B2CF9AE}" pid="4" name="_2015_ms_pID_7253431_00">
    <vt:lpwstr>_2015_ms_pID_7253431</vt:lpwstr>
  </property>
  <property fmtid="{D5CDD505-2E9C-101B-9397-08002B2CF9AE}" pid="5" name="_2015_ms_pID_7253432">
    <vt:lpwstr>/1gzM1SFC/6nEYZHpA+1emtf3cU+vIcPFygJ
Depg38ZmoKkTL6mwG1Oqe8DjVUheb2O8TvcdmIfPxn3L80jnf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